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ritoneum and Major abdominal vesse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view of major organs: GI tract enters abdominal cavity at end of esophagus</w:t>
      </w:r>
      <w:r>
        <w:rPr>
          <w:rFonts w:eastAsia="Wingdings" w:cs="Wingdings" w:ascii="Wingdings" w:hAnsi="Wingdings"/>
        </w:rPr>
        <w:t></w:t>
      </w:r>
      <w:r>
        <w:rPr/>
        <w:t xml:space="preserve"> pierces diaphragm to enter the stomach</w:t>
      </w:r>
      <w:r>
        <w:rPr>
          <w:rFonts w:eastAsia="Wingdings" w:cs="Wingdings" w:ascii="Wingdings" w:hAnsi="Wingdings"/>
        </w:rPr>
        <w:t></w:t>
      </w:r>
      <w:r>
        <w:rPr/>
        <w:t xml:space="preserve"> duodenum</w:t>
      </w:r>
      <w:r>
        <w:rPr>
          <w:rFonts w:eastAsia="Wingdings" w:cs="Wingdings" w:ascii="Wingdings" w:hAnsi="Wingdings"/>
        </w:rPr>
        <w:t></w:t>
      </w:r>
      <w:r>
        <w:rPr/>
        <w:t xml:space="preserve"> jejunum</w:t>
      </w:r>
      <w:r>
        <w:rPr>
          <w:rFonts w:eastAsia="Wingdings" w:cs="Wingdings" w:ascii="Wingdings" w:hAnsi="Wingdings"/>
        </w:rPr>
        <w:t></w:t>
      </w:r>
      <w:r>
        <w:rPr/>
        <w:t xml:space="preserve"> ilium</w:t>
      </w:r>
      <w:r>
        <w:rPr>
          <w:rFonts w:eastAsia="Wingdings" w:cs="Wingdings" w:ascii="Wingdings" w:hAnsi="Wingdings"/>
        </w:rPr>
        <w:t></w:t>
      </w:r>
      <w:r>
        <w:rPr/>
        <w:t xml:space="preserve"> ascending colon</w:t>
      </w:r>
      <w:r>
        <w:rPr>
          <w:rFonts w:eastAsia="Wingdings" w:cs="Wingdings" w:ascii="Wingdings" w:hAnsi="Wingdings"/>
        </w:rPr>
        <w:t></w:t>
      </w:r>
      <w:r>
        <w:rPr/>
        <w:t xml:space="preserve"> transverse colon</w:t>
      </w:r>
      <w:r>
        <w:rPr>
          <w:rFonts w:eastAsia="Wingdings" w:cs="Wingdings" w:ascii="Wingdings" w:hAnsi="Wingdings"/>
        </w:rPr>
        <w:t></w:t>
      </w:r>
      <w:r>
        <w:rPr/>
        <w:t xml:space="preserve"> descending colon</w:t>
      </w:r>
      <w:r>
        <w:rPr>
          <w:rFonts w:eastAsia="Wingdings" w:cs="Wingdings" w:ascii="Wingdings" w:hAnsi="Wingdings"/>
        </w:rPr>
        <w:t></w:t>
      </w:r>
      <w:r>
        <w:rPr/>
        <w:t xml:space="preserve"> sigmoid colon</w:t>
      </w:r>
      <w:r>
        <w:rPr>
          <w:rFonts w:eastAsia="Wingdings" w:cs="Wingdings" w:ascii="Wingdings" w:hAnsi="Wingdings"/>
        </w:rPr>
        <w:t></w:t>
      </w:r>
      <w:r>
        <w:rPr/>
        <w:t xml:space="preserve"> rectu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cessory organs: liver, gall bladder, and pancreas.  Develop embryologically from the digestive trac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of these organs are covered with visceral peritoneum.  Abdominal wall is lined with parietal peritoneu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itoneum: a large, thin, transparent sheet of serous membrane which lines the walls of the abdominopelvic cavity and is reflected onto the viscera. </w:t>
      </w:r>
    </w:p>
    <w:p>
      <w:pPr>
        <w:pStyle w:val="Normal"/>
        <w:numPr>
          <w:ilvl w:val="0"/>
          <w:numId w:val="11"/>
        </w:numPr>
        <w:rPr/>
      </w:pPr>
      <w:r>
        <w:rPr/>
        <w:t>parietal peritoneum = lines the abdominal and pelvic walls</w:t>
      </w:r>
    </w:p>
    <w:p>
      <w:pPr>
        <w:pStyle w:val="Normal"/>
        <w:numPr>
          <w:ilvl w:val="0"/>
          <w:numId w:val="11"/>
        </w:numPr>
        <w:rPr/>
      </w:pPr>
      <w:r>
        <w:rPr/>
        <w:t>visceral peritoneum = covers abdominal and pelvic organ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peritoneal cavity = potential space between adjacent layers, usually contains only a small amount of fluid.  </w:t>
      </w:r>
    </w:p>
    <w:p>
      <w:pPr>
        <w:pStyle w:val="Normal"/>
        <w:rPr/>
      </w:pPr>
      <w:r>
        <w:rPr/>
        <w:t xml:space="preserve">Most of the organs are anchored to the posterior abdominal wall.  The stalk that connects the organs to the wall = mesentery (not really either particular part of peritoneum).  Within this mesentery stalk, have artery (part of aorta) and vein (part of portal syste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itoneal cavity: </w:t>
      </w:r>
    </w:p>
    <w:p>
      <w:pPr>
        <w:pStyle w:val="Normal"/>
        <w:numPr>
          <w:ilvl w:val="0"/>
          <w:numId w:val="12"/>
        </w:numPr>
        <w:rPr/>
      </w:pPr>
      <w:r>
        <w:rPr/>
        <w:t>Subdivided by the greater and lesser omentum into two sacs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greater sac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lesser sac, AKA omental bursa. 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The omental foramen (epiploic foramen) connects the 2 sacs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losed in males.  </w:t>
      </w:r>
    </w:p>
    <w:p>
      <w:pPr>
        <w:pStyle w:val="Normal"/>
        <w:numPr>
          <w:ilvl w:val="0"/>
          <w:numId w:val="12"/>
        </w:numPr>
        <w:rPr/>
      </w:pPr>
      <w:r>
        <w:rPr/>
        <w:t>Communicates with exterior in females</w:t>
      </w:r>
      <w:r>
        <w:rPr>
          <w:rFonts w:eastAsia="Wingdings" w:cs="Wingdings" w:ascii="Wingdings" w:hAnsi="Wingdings"/>
        </w:rPr>
        <w:t></w:t>
      </w:r>
      <w:r>
        <w:rPr/>
        <w:t xml:space="preserve"> communication with exterior provides exposure to foreign antigens, thus allowing more immunity (and subsequently lower occurrence of infection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sentery: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ouble layer of peritoneum that connects an intraperitoneal organ to the posterior abdominal wall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as a connective tissue core in which blood vessels, nerves, and lymphatics travel to and from the intraperitoneal organ.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rgans within a mesentery are freely mov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aperitoneal organs: </w:t>
      </w:r>
    </w:p>
    <w:p>
      <w:pPr>
        <w:pStyle w:val="Normal"/>
        <w:numPr>
          <w:ilvl w:val="0"/>
          <w:numId w:val="9"/>
        </w:numPr>
        <w:rPr/>
      </w:pPr>
      <w:r>
        <w:rPr/>
        <w:t>covered with visceral peritoneum except at sites where mesentery attach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xamples: small intestine, spleen.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esentery of small intestine = “the mesentery”. 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Thus, if it has a mesentery, it is intraperitone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troperitoneal (extraperitoneal) organs: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ot covered with visceral peritoneum on one or more sides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 not have a mesentery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imarily retroperitoneal: </w:t>
      </w:r>
    </w:p>
    <w:p>
      <w:pPr>
        <w:pStyle w:val="Normal"/>
        <w:numPr>
          <w:ilvl w:val="1"/>
          <w:numId w:val="5"/>
        </w:numPr>
        <w:rPr/>
      </w:pPr>
      <w:r>
        <w:rPr/>
        <w:t>Always behind peritoneum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Kidneys are primary retroperitoneal.  </w:t>
      </w:r>
    </w:p>
    <w:p>
      <w:pPr>
        <w:pStyle w:val="Normal"/>
        <w:numPr>
          <w:ilvl w:val="0"/>
          <w:numId w:val="5"/>
        </w:numPr>
        <w:rPr/>
      </w:pPr>
      <w:r>
        <w:rPr/>
        <w:t>secondarily retroperitoneal</w:t>
      </w:r>
    </w:p>
    <w:p>
      <w:pPr>
        <w:pStyle w:val="Normal"/>
        <w:numPr>
          <w:ilvl w:val="1"/>
          <w:numId w:val="5"/>
        </w:numPr>
        <w:rPr/>
      </w:pPr>
      <w:r>
        <w:rPr/>
        <w:t>Some organs they started out as intraperitoneal, but with development, they lost their mesentery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ascending / descending colon and pancreas. 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hese are fixed on abdominal wall.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Omentum: double layer of peritoneum attached to the stomach and proximal part of duodenum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esser Omentum: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ttaches the stomach (along the lesser curvature) to the liver.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ubdivided into 2 ligaments = hepatogastric and hepatoduodenal ligaments.  </w:t>
      </w:r>
    </w:p>
    <w:p>
      <w:pPr>
        <w:pStyle w:val="Normal"/>
        <w:numPr>
          <w:ilvl w:val="2"/>
          <w:numId w:val="7"/>
        </w:numPr>
        <w:rPr/>
      </w:pPr>
      <w:r>
        <w:rPr/>
        <w:t>Hepatogastric: From liver to stomach</w:t>
      </w:r>
    </w:p>
    <w:p>
      <w:pPr>
        <w:pStyle w:val="Normal"/>
        <w:numPr>
          <w:ilvl w:val="2"/>
          <w:numId w:val="7"/>
        </w:numPr>
        <w:rPr/>
      </w:pPr>
      <w:r>
        <w:rPr/>
        <w:t>Hepatoduodenal: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This is thicker as it contains the bile duct, hepatic artery, and the portal vein.  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Behind this ligament, will find the omental foramen, allows communication between greater / lesser sacs.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Greater Omentum: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ttaches the stomach (along the greater curvature) to the posterior abdominal wall. 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Subdivided into 3 ligaments = gastrophrenic, gastrosplenic, gastrocolic ligaments.  These describe attachments (i.e. stomach to diaphgram).  </w:t>
      </w:r>
    </w:p>
    <w:p>
      <w:pPr>
        <w:pStyle w:val="Normal"/>
        <w:numPr>
          <w:ilvl w:val="1"/>
          <w:numId w:val="7"/>
        </w:numPr>
        <w:rPr/>
      </w:pPr>
      <w:r>
        <w:rPr/>
        <w:t>The gastrosplenic ligament of the greater omentum: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 </w:t>
      </w:r>
      <w:r>
        <w:rPr/>
        <w:t>is between the stomach and the spleen, is a much smaller division of the greater omentum.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The gastrophrenic ligament anchors the fundus of the stomach to the diaphragm.  </w:t>
      </w:r>
    </w:p>
    <w:p>
      <w:pPr>
        <w:pStyle w:val="Normal"/>
        <w:numPr>
          <w:ilvl w:val="1"/>
          <w:numId w:val="7"/>
        </w:numPr>
        <w:rPr/>
      </w:pPr>
      <w:r>
        <w:rPr/>
        <w:t>The lesser sac is continuous with the space between the two layers of the greater omentum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The greater omentum = “policeman”, will seal off infected portions in the abdomen.  Will create adhesions to organs or to abdominal wall in order to isolate infec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itoneal ligaments: double layer of peritoneum which connect organs to organs or organs to body wall, e.g. gastrophrenic / hepatoduodenal ligament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bryology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bove stomach: have both ventral and dorsal mesentery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low stomach, only have dorsal mesentery.  </w:t>
      </w:r>
    </w:p>
    <w:p>
      <w:pPr>
        <w:pStyle w:val="Normal"/>
        <w:numPr>
          <w:ilvl w:val="0"/>
          <w:numId w:val="2"/>
        </w:numPr>
        <w:rPr/>
      </w:pPr>
      <w:r>
        <w:rPr/>
        <w:t>As growth occurs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ube becomes longer than cavity allows, and thus grows out into yolk sac.  It will later come back into the embryo from the yolk sac.  Curving and rotation occurs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 greater omentum of the stomach grows out and over the intestines as a protective layer. This is specifically the gastrocolic ligament portion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rom stomach to anterior abdominal wall = ventral mesentery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iver developed from this, part remains as falciform ligament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t the base of this = old umbilical vein = ligamentum te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esser sac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 portion is found between the layers of the greater omentum gastrocolic ligament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he inferior recess of the lesser sac is that portion which is in the gastrocolic ligament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lso has recess posterior to liver = superior recess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s behind the stom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eater sac: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Has the subphrenic recess which is between the liver and the diaphragm. 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It ends where peritoneum reflects onto diaphragm. 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This reflection = coronary ligaments (superior / inferior).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The inferior coronary ligament represents the superior border of the superior recess of the lesser sac.  </w:t>
      </w:r>
    </w:p>
    <w:p>
      <w:pPr>
        <w:pStyle w:val="Normal"/>
        <w:numPr>
          <w:ilvl w:val="0"/>
          <w:numId w:val="13"/>
        </w:numPr>
        <w:rPr/>
      </w:pPr>
      <w:r>
        <w:rPr/>
        <w:t>Splenorenal ligament and gastrosplenic ligament separate greater / lesser sac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Excess fluid (when laying on back) will collect in the hepatorenal pouch which is near the kidne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itoneal fold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ridge on the surface of the body wall covered with parietal peritoneum.  </w:t>
      </w:r>
    </w:p>
    <w:p>
      <w:pPr>
        <w:pStyle w:val="Normal"/>
        <w:numPr>
          <w:ilvl w:val="0"/>
          <w:numId w:val="1"/>
        </w:numPr>
        <w:rPr/>
      </w:pPr>
      <w:r>
        <w:rPr/>
        <w:t>The ridge is produced by an underlying vessel, duct, or obliterated fetal vessel.</w:t>
      </w:r>
    </w:p>
    <w:p>
      <w:pPr>
        <w:pStyle w:val="Normal"/>
        <w:numPr>
          <w:ilvl w:val="0"/>
          <w:numId w:val="1"/>
        </w:numPr>
        <w:rPr/>
      </w:pPr>
      <w:r>
        <w:rPr/>
        <w:t>5 folds on body wall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lateral umbilical folds: (2) inferior epigastric vessels.  </w:t>
      </w:r>
    </w:p>
    <w:p>
      <w:pPr>
        <w:pStyle w:val="Normal"/>
        <w:numPr>
          <w:ilvl w:val="1"/>
          <w:numId w:val="1"/>
        </w:numPr>
        <w:rPr/>
      </w:pPr>
      <w:r>
        <w:rPr/>
        <w:t>More inferiorly: medial umbilical folds : (2) obliterated umbilical artery.</w:t>
      </w:r>
    </w:p>
    <w:p>
      <w:pPr>
        <w:pStyle w:val="Normal"/>
        <w:numPr>
          <w:ilvl w:val="1"/>
          <w:numId w:val="1"/>
        </w:numPr>
        <w:rPr/>
      </w:pPr>
      <w:r>
        <w:rPr/>
        <w:t>Median umbilical fold: urachus (singul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itoneal recesses or fossa: a pouch of peritoneum formed by peritoneal folds or ligaments.  </w:t>
      </w:r>
    </w:p>
    <w:p>
      <w:pPr>
        <w:pStyle w:val="Normal"/>
        <w:numPr>
          <w:ilvl w:val="0"/>
          <w:numId w:val="4"/>
        </w:numPr>
        <w:rPr/>
      </w:pPr>
      <w:r>
        <w:rPr/>
        <w:t>2 fossa in body:</w:t>
      </w:r>
    </w:p>
    <w:p>
      <w:pPr>
        <w:pStyle w:val="Normal"/>
        <w:numPr>
          <w:ilvl w:val="1"/>
          <w:numId w:val="4"/>
        </w:numPr>
        <w:rPr/>
      </w:pPr>
      <w:r>
        <w:rPr/>
        <w:t>rectovesical pouch (or female rectouterine pouch) = in the pelvic cavity.</w:t>
      </w:r>
    </w:p>
    <w:p>
      <w:pPr>
        <w:pStyle w:val="Normal"/>
        <w:numPr>
          <w:ilvl w:val="1"/>
          <w:numId w:val="4"/>
        </w:numPr>
        <w:rPr/>
      </w:pPr>
      <w:r>
        <w:rPr/>
        <w:t>hepatorenal pouch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low of fluid in these areas is through peritoneal gutters.  </w:t>
      </w:r>
    </w:p>
    <w:p>
      <w:pPr>
        <w:pStyle w:val="Normal"/>
        <w:numPr>
          <w:ilvl w:val="1"/>
          <w:numId w:val="4"/>
        </w:numPr>
        <w:rPr/>
      </w:pPr>
      <w:r>
        <w:rPr/>
        <w:t>the attachments of the mesentery as well as the positions of the ascending and descending colon to the posterior abdominal wall form 4 gutters</w:t>
      </w:r>
    </w:p>
    <w:p>
      <w:pPr>
        <w:pStyle w:val="Normal"/>
        <w:numPr>
          <w:ilvl w:val="1"/>
          <w:numId w:val="4"/>
        </w:numPr>
        <w:rPr/>
      </w:pPr>
      <w:r>
        <w:rPr/>
        <w:t>can conduct materials (blood, ascites, infection, bile) to other regions of the peritoneal cavity</w:t>
      </w:r>
    </w:p>
    <w:p>
      <w:pPr>
        <w:pStyle w:val="Normal"/>
        <w:numPr>
          <w:ilvl w:val="1"/>
          <w:numId w:val="4"/>
        </w:numPr>
        <w:rPr/>
      </w:pPr>
      <w:r>
        <w:rPr/>
        <w:t>Right and Left Paracolic gutters</w:t>
      </w:r>
    </w:p>
    <w:p>
      <w:pPr>
        <w:pStyle w:val="Normal"/>
        <w:numPr>
          <w:ilvl w:val="1"/>
          <w:numId w:val="4"/>
        </w:numPr>
        <w:rPr/>
      </w:pPr>
      <w:r>
        <w:rPr/>
        <w:t>Right and Left Infracolic gutters (AKA infracolic spaces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transverse colon is the boundary between the Supracolic compartment and the infracolic conpartment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luid in the supracolic comparment will drain into the R paracolic gutter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dominal arteries: </w:t>
      </w:r>
    </w:p>
    <w:p>
      <w:pPr>
        <w:pStyle w:val="Normal"/>
        <w:rPr/>
      </w:pPr>
      <w:r>
        <w:rPr/>
        <w:t xml:space="preserve">Aorta terminates as bifurcation into R and L iliac arteries.  3 unpaired branches come off of aorta on its path from diaphragm to bifurcation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eliac artery (celiac trunk):  this supplied the foregut in embryo (stomach, duodenum, esophagus). Has 3 major branches: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left gastric artery: lesser curvature of stomach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plenic artery: runs behind stomach to supply spleen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Common Hepatic artery.  Splits into gastroduodenal artery and propery hepatic artery. 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uperior mesenteric artery (more inferior): supplies small intestine and most of large intestine.  Forms intestinal branches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Ileocolic (ileocecal) supplies terminal part of ilum, cecum, and appendix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Right colic artery: supplies  ascending colon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iddle colic artery: supplies transverse colon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Inferior pancreaticoduodenal artery: inferior supply to pancreas / duodenum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All of these arteries are interconnected by the marginal artery of Drummond. This connection is important for collateral circulation.  Connects branches of both superior mesenteric and inferior mesenteric arteries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ferior mesentery artery (most inferior): supplies last portion of large intestine and part of rectum.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Left colic artery: majority of descending colon. 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igmoidal artery: supplies sigmoidal colon. </w:t>
      </w:r>
    </w:p>
    <w:p>
      <w:pPr>
        <w:pStyle w:val="Normal"/>
        <w:numPr>
          <w:ilvl w:val="1"/>
          <w:numId w:val="8"/>
        </w:numPr>
        <w:rPr/>
      </w:pPr>
      <w:r>
        <w:rPr/>
        <w:t>Superior rectal artery: supplies rectum.  Always furthest to the right.</w:t>
      </w:r>
    </w:p>
    <w:p>
      <w:pPr>
        <w:pStyle w:val="Normal"/>
        <w:numPr>
          <w:ilvl w:val="0"/>
          <w:numId w:val="8"/>
        </w:numPr>
        <w:rPr/>
      </w:pPr>
      <w:r>
        <w:rPr/>
        <w:t>“</w:t>
      </w:r>
      <w:r>
        <w:rPr/>
        <w:t xml:space="preserve">mesentery” arteries travel within the mesente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patic portal venous system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egins at the venous ends of capillaries in the organs of the GI tract and ends at the venous sinusoids in the liver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portal vein is formed by the joining of the splenic vein within the superior mesenteric vein.  The inferior mesenteric vein usually joins the splenic vein.  </w:t>
      </w:r>
    </w:p>
    <w:p>
      <w:pPr>
        <w:pStyle w:val="Normal"/>
        <w:numPr>
          <w:ilvl w:val="1"/>
          <w:numId w:val="3"/>
        </w:numPr>
        <w:rPr/>
      </w:pPr>
      <w:r>
        <w:rPr/>
        <w:t>superior mesenteric vein</w:t>
      </w:r>
    </w:p>
    <w:p>
      <w:pPr>
        <w:pStyle w:val="Normal"/>
        <w:numPr>
          <w:ilvl w:val="1"/>
          <w:numId w:val="3"/>
        </w:numPr>
        <w:rPr/>
      </w:pPr>
      <w:r>
        <w:rPr/>
        <w:t>inferior mesenteric vein.</w:t>
      </w:r>
    </w:p>
    <w:p>
      <w:pPr>
        <w:pStyle w:val="Normal"/>
        <w:numPr>
          <w:ilvl w:val="1"/>
          <w:numId w:val="3"/>
        </w:numPr>
        <w:rPr/>
      </w:pPr>
      <w:r>
        <w:rPr/>
        <w:t>splenic vein</w:t>
      </w:r>
    </w:p>
    <w:p>
      <w:pPr>
        <w:pStyle w:val="Normal"/>
        <w:numPr>
          <w:ilvl w:val="0"/>
          <w:numId w:val="3"/>
        </w:numPr>
        <w:rPr/>
      </w:pPr>
      <w:r>
        <w:rPr/>
        <w:t>splenic vein joins with inferior mesenteric vein</w:t>
      </w:r>
      <w:r>
        <w:rPr>
          <w:rFonts w:eastAsia="Wingdings" w:cs="Wingdings" w:ascii="Wingdings" w:hAnsi="Wingdings"/>
        </w:rPr>
        <w:t></w:t>
      </w:r>
      <w:r>
        <w:rPr/>
        <w:t xml:space="preserve"> then joined by superior mesenteric vein to become the portal ve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tal hypertension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ccurs when portal circulation through liver is obstructed by liver disease (cirrhosis) or tumor.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rtal veins do not have valves, thus allowing flow in each direction. </w:t>
      </w:r>
    </w:p>
    <w:p>
      <w:pPr>
        <w:pStyle w:val="Normal"/>
        <w:numPr>
          <w:ilvl w:val="0"/>
          <w:numId w:val="10"/>
        </w:numPr>
        <w:rPr/>
      </w:pPr>
      <w:r>
        <w:rPr/>
        <w:t>The high portal pressure promotes the enlargement (varices) of alternate pathways to the caval system. Result is varicose veins (enlarged veins).  4 spots where these occur: at portal-systemic anastomoses: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esophageal varices: between esophageal branch of left gastric portal vein and esophageal branches to azygous (systemic veins). 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hemorrhoids: between superior rectal branch of inferior mesenteric vein (portal) and the middle / inferior rectal vein to the internal iliac (systemic)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caput medusae: between paraumbilical (in falciform ligament) branch of portan and the superior / inferior epigastric veins (systemic).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retroperitoneal varices (veins of Retzius): between colic / duodenal / pancreatic veins and the lumbar / renal veins to the inferior vena cava (systemic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7:53:00Z</dcterms:created>
  <dc:creator> </dc:creator>
  <dc:description/>
  <dc:language>en-US</dc:language>
  <cp:lastModifiedBy> </cp:lastModifiedBy>
  <dcterms:modified xsi:type="dcterms:W3CDTF">2006-01-08T19:38:00Z</dcterms:modified>
  <cp:revision>6</cp:revision>
  <dc:subject/>
  <dc:title>Peritoneum and Major abdominal vessels </dc:title>
</cp:coreProperties>
</file>